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48995787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406367518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251856980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180220994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603431899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